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229368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0828594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7497499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1956522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2760217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7962620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9123309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